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6.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чуський Г. 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ФIРМА "НАФТОГАЗБУ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79004, Львівська обл., м.Львiв, вул. Стрийська, 108, примiщення 65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129396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50) 840-20-4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secretary@fngb.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http://naftogazbud.com.ua/company/shareholders/</w:t>
              </w:r>
            </w:hyperlink>
            <w:r>
              <w:rPr>
                <w:rFonts w:cs="Times New Roman" w:ascii="Times New Roman" w:hAnsi="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6.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300"/>
        <w:gridCol w:w="2500"/>
        <w:gridCol w:w="2500"/>
        <w:gridCol w:w="36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ранична сукупна вартість правочинів, тис.грн</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5.202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 508</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1,99147790985</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міст інформації:</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6.05.2025, 30.05.2025 прийнято рішення попередньо надати згоду на вчинення знаних правочинів, які будуть вчинятись Товариством протягом року з моменту прийняття цього рішення, що відповідають наступним критерія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характер правочинів: купівля-продаж, постачання, міна, оренда, іпотека, застава, отримання та надання кредитів, гарантій, отримання та надання позик (в тому числі безвідсоткових), надання та отримання послуг, виконання та замовлення робіт (в тому числі будівельних), зовнішньоекономічні контракти, вчинення інших правочинів за яким Товариство відчужує/обмежує власне майно/права/цінні папери, припиняє користування земельними ділянками або навпаки набуває будь-яке майно/права/цінні папер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нична сукупна вартість правочинів - 900 000 000 (дев'ятсот мільйонів) гривен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тість активів емітента за даними останньої річної фінансової звітності - 53 508 тис.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іввідношення граничної сукупної вартості правочинів до вартості активів емітента за даними останньої річної фінансової звітності - 1681,99147790985%.</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а кількість голосуючих акцій - 490 248  штук, кількість голосуючих акцій, що зареєструвалися для участі у загальних зборах - 487 046 штук, кількість голосуючих акцій, що проголосували "за" прийняття рішення - 487 046 штук, 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 відсутня.</w:t>
            </w:r>
          </w:p>
        </w:tc>
      </w:tr>
    </w:tbl>
    <w:p>
      <w:pPr>
        <w:pStyle w:val="Normal"/>
        <w:widowControl/>
        <w:bidi w:val="0"/>
        <w:spacing w:lineRule="auto" w:line="276" w:before="0" w:after="200"/>
        <w:rPr/>
      </w:pPr>
      <w:r>
        <w:rPr/>
      </w:r>
    </w:p>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ftogazbud.com.ua/company/shareholde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33:00Z</dcterms:created>
  <dc:creator>Користувач Windows</dc:creator>
  <dc:description/>
  <dc:language>en-US</dc:language>
  <cp:lastModifiedBy>Користувач Windows</cp:lastModifiedBy>
  <dcterms:modified xsi:type="dcterms:W3CDTF">2025-06-02T14:33:00Z</dcterms:modified>
  <cp:revision>2</cp:revision>
  <dc:subject/>
  <dc:title/>
</cp:coreProperties>
</file>